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Tehnologii de prelucrare neconvenţionale, </w:t>
      </w:r>
      <w:r>
        <w:rPr>
          <w:rFonts w:cs="Arial" w:ascii="Arial" w:hAnsi="Arial"/>
          <w:i/>
          <w:iCs/>
          <w:sz w:val="22"/>
          <w:lang w:val="de-DE"/>
        </w:rPr>
        <w:t>anul universitar 2017</w:t>
      </w:r>
      <w:r>
        <w:rPr>
          <w:rFonts w:cs="Arial" w:ascii="Arial" w:hAnsi="Arial"/>
          <w:i/>
          <w:iCs/>
          <w:sz w:val="22"/>
        </w:rPr>
        <w:t>-</w:t>
      </w:r>
      <w:r>
        <w:rPr>
          <w:rFonts w:cs="Arial" w:ascii="Arial" w:hAnsi="Arial"/>
          <w:i/>
          <w:iCs/>
          <w:sz w:val="22"/>
          <w:lang w:val="de-DE"/>
        </w:rPr>
        <w:t>2018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hnologii de prelucrare neconvenţiona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Prof. univ. dr. ing. Nicolae–Doru STĂN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Ş. l. dr. ing. Alexandru BAB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/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Competenţe acumulate la disciplinele: Desen Tehnic, Analiză matematică, Geometrie plană şi în spaţiu, Geometrie analitică, Tehnologia Fabricării Produselor, Toleranţe şi control dimensional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Sală dotată cu mijloacele necesare:tablă, calculator şi videoproiec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Laboratorul disciplinei (sala A016), echipamente şi aparatură de laborator, calculator, interne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4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Elaborarea proceselor tehnologice de fabricar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1,5 P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: Proiectarea si exploatarea echipamentelor de fabricar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1,5 P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Dezvoltarea de competenţe în domeniul cunoaşterii proceselor de fabricare asistată calculator pentru piesele specifice tehnologiei construcţiei de maşini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noaşterea caracteristicilor de bază ale tehnologiilor de prelucrare pe maşini de prelucrare neconvenţionale;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noaşterea principalelor tipuri de piese şi suprafeţe ce se pot obţine cu ajutorul tehnologiilor de prelucrare neconvenţional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Aplicarea principiilor şi metodelor de bază pentru rezolvarea unor situaţii bine definite privind prelucrarea în condiţii tehnico – economice a produselor industriale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</w:rPr>
              <w:t>Explicarea, interpretarea şi evaluarea unui proces tehnologic de prelucrare neconvenţional pentru un caz concret</w:t>
            </w:r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1.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ehnologia de prelucrare prin electroeroziune cu scule mas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ablă, 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ehnologia de prelucrare prin electroeroziune cu f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ehnologia de prelucrare cu ajutorul ultrasune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ehnologia de prelucrare cu raze las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ehnologia de prelucrare cu fascicul de electr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ehnologia de prelucrare prin electr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Alte tehnologii de prelucrare neconvenţi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59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. Nanu, A., Nanu, D., Prelucrarea dimensională prin eroziune electrică în câmp magnetic, Editura Facla, Timişoara, 1981.</w:t>
            </w:r>
          </w:p>
          <w:p>
            <w:pPr>
              <w:pStyle w:val="Normal"/>
              <w:ind w:left="159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. Amza, Gh., Constantinescu, F., Batb, D., Sisteme ultraacustice: Calcul, proiectare, aplicaţii în tehnică, Editura Tehnică, Bucureşti,1988.</w:t>
            </w:r>
          </w:p>
          <w:p>
            <w:pPr>
              <w:pStyle w:val="Normal"/>
              <w:ind w:left="159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 Gavrilaş, I., Marinescu, N.–I., Prelucrări neconvenţionale în construcţia de maşini, vol. I, Editura Tehnică, Bucureşti, 1991.</w:t>
            </w:r>
          </w:p>
          <w:p>
            <w:pPr>
              <w:pStyle w:val="Normal"/>
              <w:ind w:left="159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. Marinescu, N.–I., Gavrilaş, I., Vişan, A., Marinescu, R.–D., Prelucrări neconvenţionale în construcţia de maşini, vol. II, Editura Tehnică, Bucureşti, 1993.</w:t>
            </w:r>
          </w:p>
          <w:p>
            <w:pPr>
              <w:pStyle w:val="Normal"/>
              <w:ind w:left="159" w:hanging="0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. Slătineanu, L., Dumitriu, D., Tehnologii neconvenţionale în construcţia de maşini, Editura Tehnica Info, Chişinău, 2000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15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. Stănescu, N.–D., Tehnologii de prelucrare neconvenţionale, Note de curs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elucrarea prin electroeroziune cu scule masive a pieselor din oţ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Echipament de prelucrare specifi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elucrarea prin electroeroziune cu fi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relucrarea cu ajutorul ultrasune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Recuperări, refaceri şi verificarea cunoştinţ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59" w:hanging="0"/>
              <w:jc w:val="both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1. Suporturi scrise pentru toate lucrările abordate în programul laboratorului A016 / specializarea TCM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15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2. Niţu, E.–L., Tehnologii de prelucrare neconvenţionale, Suport de laborator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întâlniri de lucru cu specialişti din producţie şi angajatori (Automobile Dacia, RTR, EuroAPS, Johnson Controls, Componente Auto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chimb de bune practici cu colegi din alte centre universitare (Bucureşti, Timişoara, Iaşi, Cluj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apoca, Braşov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Înregistrare prezenţă cur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Verificare parţială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Prob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Rezolvarea studiilor de caz şi completarea fişelor de înregistrare a rezultatelor lucrărilor pract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Probă practic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2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Minim nota 5 (1 punct) la activitatea de laborator, minim nota 5 (2,5 puncte) la verificarea finală (examen), iar suma punctajelor să fie minim 5 punct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 xml:space="preserve">         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>Prof. univ. dr. ing. Nicolae</w:t>
      </w:r>
      <w:r>
        <w:rPr>
          <w:rFonts w:cs="Arial" w:ascii="Arial" w:hAnsi="Arial"/>
          <w:sz w:val="18"/>
        </w:rPr>
        <w:t>-</w:t>
      </w:r>
      <w:r>
        <w:rPr>
          <w:rFonts w:cs="Arial" w:ascii="Arial" w:hAnsi="Arial"/>
          <w:sz w:val="18"/>
          <w:lang w:val="ro-RO"/>
        </w:rPr>
        <w:t>Doru STĂNESCU</w:t>
        <w:tab/>
        <w:tab/>
        <w:t>Ş. l. dr. ing. Alexandru BABĂ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>Ș. l. dr. ing. Daniel–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51:00Z</dcterms:created>
  <dc:creator>User</dc:creator>
  <dc:description/>
  <cp:keywords/>
  <dc:language>en-US</dc:language>
  <cp:lastModifiedBy>Nicolae-Doru</cp:lastModifiedBy>
  <cp:lastPrinted>2016-11-09T08:36:00Z</cp:lastPrinted>
  <dcterms:modified xsi:type="dcterms:W3CDTF">2017-10-15T14:53:00Z</dcterms:modified>
  <cp:revision>3</cp:revision>
  <dc:subject/>
  <dc:title>UNIVERSITATEA DIN PITEŞTI</dc:title>
</cp:coreProperties>
</file>